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рок 5.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описание гласных в корн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урок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вторить и обобщить сведения о русской орфографии как системе правил; 2) отрабатывать умение различать орфограммы «Безударная гласная в корне слова» и «Гласная в корне с чередованием а/о» и выбирать правильное написание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тандарт на выходе:  </w:t>
      </w:r>
      <w:r>
        <w:rPr>
          <w:rFonts w:cs="Times New Roman" w:ascii="Times New Roman" w:hAnsi="Times New Roman"/>
          <w:i/>
          <w:sz w:val="24"/>
          <w:szCs w:val="24"/>
        </w:rPr>
        <w:t>знать правописание слов с корнями -зар-//-зор-, -гар-// -гор-, -кас-//-кос-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3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89890" cy="219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304" t="48824" r="75093" b="453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аботайте в парах – вспомните правило правописание  корней с чередованием. Объясните, от чего зависит правописание слов с корн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ст-//-ращ-//-рос-.</w:t>
            </w:r>
          </w:p>
        </w:tc>
      </w:tr>
    </w:tbl>
    <w:p>
      <w:pPr>
        <w:pStyle w:val="Style16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Самостоятельная работа: </w:t>
      </w:r>
    </w:p>
    <w:p>
      <w:pPr>
        <w:pStyle w:val="Style16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98"/>
        <w:gridCol w:w="6465"/>
        <w:gridCol w:w="1985"/>
      </w:tblGrid>
      <w:tr>
        <w:trPr>
          <w:trHeight w:val="16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 «3» упр. № 2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 «3» №21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ите, от чего зависит правописание слов с корн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раст-//-ращ-//-рос-.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нил правило правописания  корней с чередование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7"/>
              <w:spacing w:lineRule="auto" w:line="240" w:before="280" w:after="28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соответствующие примеры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280" w:after="28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280" w:after="28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обрал примеры.</w:t>
            </w:r>
          </w:p>
        </w:tc>
      </w:tr>
      <w:tr>
        <w:trPr>
          <w:trHeight w:val="418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 фотографиям на с.14 составьте и запишите предложения, используя слова, которые имеют корен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раст-//-ращ-//-рос-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ите собственные имена существительные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ал предложения, используя слова, которые имеют корен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раст-//-ращ-//-рос-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ил собственные имена существительные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Рефлексия: записать на полях тетради выполнение каждого этапа работы или в листе самооценки (+ или -) Достигли поставленной цели? Оцените свою работу. </w:t>
      </w:r>
    </w:p>
    <w:p>
      <w:pPr>
        <w:pStyle w:val="Style17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6378"/>
        <w:gridCol w:w="1701"/>
      </w:tblGrid>
      <w:tr>
        <w:trPr>
          <w:trHeight w:val="62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«4» № + № 2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3970" distR="12065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119505</wp:posOffset>
                      </wp:positionV>
                      <wp:extent cx="485775" cy="371475"/>
                      <wp:effectExtent l="0" t="571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371520"/>
                              </a:xfrm>
                              <a:prstGeom prst="blockArc">
                                <a:avLst>
                                  <a:gd name="adj1" fmla="val 14213086"/>
                                  <a:gd name="adj2" fmla="val 18186914"/>
                                  <a:gd name="adj3" fmla="val 77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8pt;margin-top:88.15pt;width:38.2pt;height:29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Перечислите корни, правописание которых можно схематически объяснить так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3335" distR="12065" simplePos="0" locked="0" layoutInCell="1" allowOverlap="1" relativeHeight="4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261620</wp:posOffset>
                      </wp:positionV>
                      <wp:extent cx="485775" cy="390525"/>
                      <wp:effectExtent l="0" t="571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390600"/>
                              </a:xfrm>
                              <a:prstGeom prst="blockArc">
                                <a:avLst>
                                  <a:gd name="adj1" fmla="val 14213086"/>
                                  <a:gd name="adj2" fmla="val 18186914"/>
                                  <a:gd name="adj3" fmla="val 77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8pt;margin-top:20.6pt;width:38.2pt;height:30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      +  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      +  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пишите примеры, иллюстрирующие эти сх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..гать, расст..лить, забл..стеть, отп..рать, выт..рать, отб..ру, отч..тать, зам..рать,  к..саться, пол..гать, прил..гательное, к..сательная, сл..гать, сл..жение, к..снуться, переб..рёшься, отп..рать, д..рёшься, нач..нать, ум..реть, заб..ру, бл..стеть, разб..ритесь, зап..рать, выт..р, выж..чь, уп..реться, пож..мать, заб..рает, отд..рать, отт..реть, зам..реть,  переж..гать, бл..стательный, отч..тать, ст..лить, зан..мательный, заст..лать, сд..рать, заж..гание, рассч..тать, соб..ра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 перечислил корн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ллюстрирующие схем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Я записал примеры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ллюстрирующие эти схемы.</w:t>
            </w:r>
          </w:p>
        </w:tc>
      </w:tr>
      <w:tr>
        <w:trPr>
          <w:trHeight w:val="5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Перечислите корни с  чередованием а//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Объясните, в чём особенность правописания корней –гар-// -гор-,  -зар-//-зор- и других корней с чередованием а//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перечислил кор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иллюстрирующие эти правила.</w:t>
            </w:r>
          </w:p>
        </w:tc>
      </w:tr>
    </w:tbl>
    <w:p>
      <w:pPr>
        <w:pStyle w:val="Normal"/>
        <w:spacing w:lineRule="auto" w:line="240" w:before="280" w:after="28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Рефлексия: записать на полях тетради выполнение каждого этапа работы или в листе самооценки (+ или -) Достигли поставленной цели? Оцените свою работу. </w:t>
      </w:r>
    </w:p>
    <w:p>
      <w:pPr>
        <w:pStyle w:val="Style17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98"/>
        <w:gridCol w:w="5898"/>
        <w:gridCol w:w="1701"/>
      </w:tblGrid>
      <w:tr>
        <w:trPr>
          <w:trHeight w:val="117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«5» + №20 стр.13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1.Рассмотрите репродукцию картины  А. К. Денисова-Уральского «Лесной пожар». Какие  чувства, по-вашему, хотел передать живописец? Какие художественные средства он для этого использовал?</w:t>
            </w:r>
          </w:p>
          <w:p>
            <w:pPr>
              <w:pStyle w:val="Style18"/>
              <w:rPr/>
            </w:pPr>
            <w:r>
              <w:rPr/>
              <w:t xml:space="preserve">Попробуйте записать эпитеты к слову </w:t>
            </w:r>
            <w:r>
              <w:rPr>
                <w:i/>
              </w:rPr>
              <w:t xml:space="preserve">огонь. </w:t>
            </w:r>
            <w:r>
              <w:rPr/>
              <w:t>При выполнении задания обратитесь к словарику эпитетов.</w:t>
            </w:r>
          </w:p>
          <w:p>
            <w:pPr>
              <w:pStyle w:val="Style18"/>
              <w:spacing w:before="280" w:after="0"/>
              <w:rPr/>
            </w:pPr>
            <w:r>
              <w:rPr/>
              <w:t>2. На основе картины придумайте и запишите словосочетания с данными  словами. Вставьте  пропущенные буквы. Какие виды орфограмм в корне встретились вам в этом тексте?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воём полотне художник 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Большую часть картины занимают 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Мы смотрим на это произведение, и нам хочется 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удожник своей картиной словно _________________________________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ть 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ие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рный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ть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ться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ть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ь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лый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ние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нило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ться_______________________________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ённый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ться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вой ___________________________________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ж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ть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ж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ть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ж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ющий_________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жечь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-то поджёг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ить подж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л картин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 xml:space="preserve">Я записал эпитеты к слову </w:t>
            </w:r>
            <w:r>
              <w:rPr>
                <w:i/>
              </w:rPr>
              <w:t>огонь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  <w:t>Я записал словосочетания с данными  словами.,</w:t>
            </w:r>
            <w:r>
              <w:rPr>
                <w:b/>
              </w:rPr>
              <w:t xml:space="preserve">  </w:t>
            </w:r>
            <w:r>
              <w:rPr/>
              <w:t xml:space="preserve">обозначая корни в словах с пропущенными буквами. Ответил на вопрос: «Какие виды орфограмм в корне встретились вам в этом тексте?», </w:t>
            </w:r>
          </w:p>
        </w:tc>
      </w:tr>
    </w:tbl>
    <w:p>
      <w:pPr>
        <w:pStyle w:val="Normal"/>
        <w:spacing w:lineRule="auto" w:line="240" w:before="280" w:after="28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Рефлексия: записать на полях тетради выполнение каждого этапа работы или в листе самооценки (+ или -) Достигли поставленной цели? Оцените свою работу.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Домашнее задание: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, проверить выполненную в классе работу.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товимся  к олимпиаде. Выполняем задание повышенной слож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Задание.</w:t>
      </w:r>
      <w:r>
        <w:rPr>
          <w:rFonts w:cs="Times New Roman" w:ascii="Times New Roman" w:hAnsi="Times New Roman"/>
          <w:sz w:val="32"/>
          <w:szCs w:val="32"/>
        </w:rPr>
        <w:t xml:space="preserve"> Запишите стихотворение, объясняя выбор написания безударных гласных в корнях сл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) Спят девч_нки, спят м_льчишки, а Сова л_стает книжки (Е. Новичихин). 2) Л_гушка в_с_лилась и в яму пров_лилась (Э. Успенский). 3) У Сергея нет т_рпенья, он руками ест в_ренье (О. Григорьев). 4) Целых с_р_к ножек у С_р_к_ножки – вес_ло б_жала по л_сной д_р_жке… (А. Усачёв) 5) Было ровно на бумаге, я нар_совал овраги (Р. Сеф). 6) Вот в_р_на на крыше покатой так с зимы и осталась л_хматой… (А. Блок)  7) Из р_стовского в_кзала Ч_р_паха выполз_ла (Е. Новичихин) 8) Какой это маст_р на стёкла нанёс и л_стья, и травы, и зар_сли роз? (Е. Благинина) 9)  Сто раз пр_шу пр_щения за это предл_жение (С. Маршак). 10) Мы гуляли, заг_рали, возле оз_ра играли, л_гушонка прин_сли и немного подр_сли (Э. Успенский). 11) А вы ст_райтесь не б_леть, пока я буду подр_стать (П. Синявский). 12) Он проснётся на заре, снег расчистит во дв_ре (В. Степанов). 13) Накл_няли, н_клоняли, накл_няли самовар, но оттуда выб_вался только пар, пар, пар (Д. Хармс). 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№</w:t>
      </w:r>
      <w:r>
        <w:rPr>
          <w:rFonts w:cs="Times New Roman" w:ascii="Times New Roman" w:hAnsi="Times New Roman"/>
          <w:b/>
          <w:sz w:val="32"/>
          <w:szCs w:val="32"/>
        </w:rPr>
        <w:t>19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ставьте слова в алфавитном порядке. Объясните написание слов и их лексическое значение.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_нтомима, л_т_рея, к_сметика, к_стрюля, тр_мплин, ун_кальный, ф_лармония, энц_кл_педия, д_р_жёр,  инт_рвал, к_лендарь, ч_модан, м_нолог, к_рниз, к_нс_рватория, _вт_ритет, эл_гантный, м_к_роны, д_фис, г_ризонт, б_скетбол, в_нт_лятор, м_д_цина, ф_рфор, в_сокосный, к_мфорт.</w:t>
      </w:r>
    </w:p>
    <w:p>
      <w:pPr>
        <w:pStyle w:val="Normal"/>
        <w:spacing w:before="0" w:after="200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2240" w:h="15840"/>
      <w:pgMar w:left="993" w:right="75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8:19:00Z</dcterms:created>
  <dc:creator>SPEEDxp</dc:creator>
  <dc:description/>
  <cp:keywords/>
  <dc:language>en-US</dc:language>
  <cp:lastModifiedBy>gor</cp:lastModifiedBy>
  <dcterms:modified xsi:type="dcterms:W3CDTF">2012-07-21T08:19:00Z</dcterms:modified>
  <cp:revision>2</cp:revision>
  <dc:subject/>
  <dc:title/>
</cp:coreProperties>
</file>